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pacing w:val="60"/>
          <w:w w:val="80"/>
          <w:sz w:val="72"/>
          <w:szCs w:val="72"/>
        </w:rPr>
      </w:pPr>
      <w:r>
        <w:rPr>
          <w:rFonts w:cs="Calibri"/>
          <w:spacing w:val="60"/>
          <w:w w:val="80"/>
          <w:sz w:val="72"/>
          <w:szCs w:val="7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2855</wp:posOffset>
                </wp:positionH>
                <wp:positionV relativeFrom="paragraph">
                  <wp:posOffset>-131445</wp:posOffset>
                </wp:positionV>
                <wp:extent cx="2472690" cy="1470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70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27" w:hanging="0"/>
                              <w:rPr/>
                            </w:pPr>
                            <w:r>
                              <w:rPr>
                                <w:rFonts w:cs="Arial" w:ascii="Benguiat Rus" w:hAnsi="Benguiat Rus"/>
                                <w:w w:val="80"/>
                                <w:sz w:val="72"/>
                                <w:szCs w:val="72"/>
                              </w:rPr>
                              <w:t xml:space="preserve">8 </w:t>
                            </w: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7" w:hanging="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Benguiat Rus" w:ascii="Benguiat Rus" w:hAnsi="Benguiat Rus"/>
                                <w:sz w:val="28"/>
                                <w:szCs w:val="28"/>
                              </w:rPr>
                              <w:t xml:space="preserve"> (муниципальный) эт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7" w:hanging="0"/>
                              <w:rPr>
                                <w:rFonts w:ascii="Benguiat Rus" w:hAnsi="Benguiat Rus" w:cs="Benguiat Rus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15.8pt;mso-wrap-distance-left:9.05pt;mso-wrap-distance-right:9.05pt;mso-wrap-distance-top:0pt;mso-wrap-distance-bottom:0pt;margin-top:-10.35pt;mso-position-vertical-relative:text;margin-left:29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ind w:left="227" w:hanging="0"/>
                        <w:rPr/>
                      </w:pPr>
                      <w:r>
                        <w:rPr>
                          <w:rFonts w:cs="Arial" w:ascii="Benguiat Rus" w:hAnsi="Benguiat Rus"/>
                          <w:w w:val="80"/>
                          <w:sz w:val="72"/>
                          <w:szCs w:val="72"/>
                        </w:rPr>
                        <w:t xml:space="preserve">8 </w:t>
                      </w: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</w:rPr>
                        <w:t>клас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7" w:hanging="0"/>
                        <w:rPr/>
                      </w:pPr>
                      <w:r>
                        <w:rPr>
                          <w:rFonts w:cs="Benguiat Rus" w:ascii="Benguiat Rus" w:hAnsi="Benguiat Rus"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rFonts w:cs="Benguiat Rus" w:ascii="Benguiat Rus" w:hAnsi="Benguiat Rus"/>
                          <w:sz w:val="28"/>
                          <w:szCs w:val="28"/>
                        </w:rPr>
                        <w:t xml:space="preserve"> (муниципальный) эта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7" w:hanging="0"/>
                        <w:rPr>
                          <w:rFonts w:ascii="Benguiat Rus" w:hAnsi="Benguiat Rus" w:cs="Benguiat Rus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228600</wp:posOffset>
                </wp:positionV>
                <wp:extent cx="3657600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caps/>
                                <w:spacing w:val="90"/>
                                <w:w w:val="80"/>
                                <w:sz w:val="80"/>
                                <w:szCs w:val="80"/>
                              </w:rPr>
                              <w:t>Литератур</w:t>
                            </w:r>
                            <w:r>
                              <w:rPr>
                                <w:rFonts w:cs="Benguiat Rus" w:ascii="Benguiat Rus" w:hAnsi="Benguiat Rus"/>
                                <w:caps/>
                                <w:spacing w:val="200"/>
                                <w:w w:val="80"/>
                                <w:sz w:val="80"/>
                                <w:szCs w:val="8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.3pt;mso-wrap-distance-left:9.05pt;mso-wrap-distance-right:9.05pt;mso-wrap-distance-top:0pt;mso-wrap-distance-bottom:0pt;margin-top:-1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nguiat Rus" w:ascii="Benguiat Rus" w:hAnsi="Benguiat Rus"/>
                          <w:caps/>
                          <w:spacing w:val="90"/>
                          <w:w w:val="80"/>
                          <w:sz w:val="80"/>
                          <w:szCs w:val="80"/>
                        </w:rPr>
                        <w:t>Литератур</w:t>
                      </w:r>
                      <w:r>
                        <w:rPr>
                          <w:rFonts w:cs="Benguiat Rus" w:ascii="Benguiat Rus" w:hAnsi="Benguiat Rus"/>
                          <w:caps/>
                          <w:spacing w:val="200"/>
                          <w:w w:val="80"/>
                          <w:sz w:val="80"/>
                          <w:szCs w:val="8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w w:val="80"/>
          <w:sz w:val="32"/>
          <w:szCs w:val="32"/>
          <w:u w:val="single"/>
        </w:rPr>
      </w:pPr>
      <w:r>
        <w:rPr>
          <w:i/>
          <w:sz w:val="32"/>
          <w:szCs w:val="32"/>
        </w:rPr>
        <w:t>Всероссийская</w:t>
      </w:r>
    </w:p>
    <w:p>
      <w:pPr>
        <w:pStyle w:val="Normal"/>
        <w:spacing w:lineRule="auto" w:line="240" w:before="0" w:after="0"/>
        <w:rPr>
          <w:b/>
          <w:b/>
          <w:w w:val="80"/>
          <w:sz w:val="32"/>
          <w:szCs w:val="32"/>
          <w:u w:val="single"/>
        </w:rPr>
      </w:pPr>
      <w:r>
        <w:rPr>
          <w:i/>
          <w:sz w:val="32"/>
          <w:szCs w:val="32"/>
        </w:rPr>
        <w:t>олимпиада</w:t>
      </w:r>
      <w:r>
        <w:rPr>
          <w:b/>
          <w:w w:val="80"/>
          <w:sz w:val="32"/>
          <w:szCs w:val="32"/>
        </w:rPr>
        <w:t xml:space="preserve">  </w:t>
      </w:r>
      <w:r>
        <w:rPr>
          <w:i/>
          <w:sz w:val="32"/>
          <w:szCs w:val="32"/>
        </w:rPr>
        <w:t>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* * * * * * * * * * *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1.</w:t>
      </w:r>
      <w:r>
        <w:rPr>
          <w:rFonts w:cs="Arial" w:ascii="Arial" w:hAnsi="Arial"/>
          <w:sz w:val="20"/>
          <w:szCs w:val="20"/>
        </w:rPr>
        <w:t xml:space="preserve"> Прочитайте балладу «Кубок» и выполните следующие задания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1.1. Назовите и охарактеризуйте 3 наиболее существенных признака, позволяющие отнести данное произведение к жанру баллады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1.  ………………….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1.2. …………………..                    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3 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В жанре баллады совмещаются свойства трех литературных родов: эпоса, лирики и драмы. Поясните это на примере баллады «Кубок»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1.2.1. Свойства эпического рода …………………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1.2.2. Свойства лирического рода ……………….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1.2.3. Свойства драматического рода 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.А. Жуков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БОК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«Кто, рыцарь ли знатный иль латник простой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 ту бездну прыгнёт с вышины?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Бросаю мой кубок туда золотой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Кто сыщет во тьме глубины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ой кубок и с ним возвратится безвредно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му он и будет наградой победной»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ак царь возгласил, и с высокой скалы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исевшей над бездной морск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пучину бездонной, зияющей мглы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Он бросил свой кубок златой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Кто, смелый, на подвиг опасный решится?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то сыщет мой кубок и с ним возвратится?»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 рыцарь и латник недвижно стоят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Молчанье — на вызов ответ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молчанье на грозное море глядят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За кубком отважного нет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 третий раз царь возгласил громогласно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Отыщется ль смелый на подвиг опасный?»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се безответны... вдруг паж молод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Смиренно и дерзко вперед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Он снял епанчу, и снял пояс он свой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х молча на землю кладет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дамы и рыцари мыслят, безгласны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Ах! юноша, кто ты? Куда ты, прекрасный?»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он подступает к наклону скалы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взор устремил в глубину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з чрева пучины бежали валы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Шумя и гремя, в вышину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олны спирались и пена кипела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ак будто гроза, наступая, ревела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br w:type="column"/>
      </w:r>
      <w:r>
        <w:rPr>
          <w:rFonts w:cs="Arial" w:ascii="Arial" w:hAnsi="Arial"/>
          <w:sz w:val="19"/>
          <w:szCs w:val="19"/>
        </w:rPr>
        <w:t>И воет, и свищет, и бьет, и шипит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Как влага, мешаясь с огнем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олна за волною; и к небу летит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Дымящимся пена столбом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учина бунтует, пучина клокочет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е море ль из моря извергнуться хочет?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друг, успокоясь, волненье легло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грозно из пены сед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Разинулось черною щелью жерло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воды обратно толп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омчались во глубь истощенного чрева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глубь застонала от грома и рева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он, упредя разъяренный прилив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Спасителя-бога призвал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дрогнули зрители, все возопив, —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Уж юноша в бездне пропал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бездна таинственно зев свой закрыла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Его не спасет никакая уж сила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д бездной утихло... в ней глухо шумит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каждый, очей отвести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е смея от бездны, печально твердит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«Красавец отважный, прости!»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се тише и тише на дне ее воет...</w:t>
      </w:r>
    </w:p>
    <w:p>
      <w:pPr>
        <w:pStyle w:val="Normal"/>
        <w:tabs>
          <w:tab w:val="clear" w:pos="708"/>
          <w:tab w:val="left" w:pos="3331" w:leader="none"/>
        </w:tabs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сердце у всех ожиданием ноет.</w:t>
        <w:tab/>
      </w:r>
    </w:p>
    <w:p>
      <w:pPr>
        <w:pStyle w:val="Normal"/>
        <w:tabs>
          <w:tab w:val="clear" w:pos="708"/>
          <w:tab w:val="left" w:pos="3331" w:leader="none"/>
        </w:tabs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Хоть брось ты туда свой венец золот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Сказав: кто венец возвратит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т с ним и престол мой разделит со мной! —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Меня твой престол не прельстит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го, что скрывает та бездна немая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ичья здесь душа не расскажет живая.</w:t>
      </w:r>
      <w:r>
        <w:br w:type="page"/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емало судов, закруженных волн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Глотала ее глубина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се мелкой назад вылетали щеп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С ее неприступного дна...»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 слышится снова в пучине глубок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ак будто роптанье прозы недалекой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оет, и свищет, и бьет, и шипит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Как влага, мешаясь с огнем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олна за волною; и к небу летит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Дымящимся пена столбом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брызнул поток с оглушительным ревом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звергнутый бездны зияющим зевом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друг... что-то сквозь пену седой глубины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Мелькнуло живой белизной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елькнула рука и плечо из волны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борется, спорит с волной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идят — весь берег потрясся от клича —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н левою правит, а в правой добыча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долго дышал он, и тяжко дышал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божий приветствовал свет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каждый с весельем: «Он жив! — повторял. —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Чудеснее подвига нет!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з темного гроба, из пропасти влажн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пас душу живую красавец отважный»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н на берег вышел; он встречен толпой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К царевым ногам он упал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кубок у ног положил золотой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дочери царь приказал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Дать юноше кубок с струей винограда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в сладость была для него та награда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Да здравствует царь! Кто живет на земле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Тот жизнью земной веселись!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 страшно в подземной таинственной мгле...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смертный пред Богом смирись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мыслью своей не желай дерзновенно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Знать тайны, им мудро от нас сокровенной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трелою стремглав полетел я туда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вдруг мне навстречу поток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з трещины камня лилася вода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вихорь ужасный повлек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еня в глубину с непонятною силой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страшно меня там кружило и било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Но Богу молитву тогда я принес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он мне спасителем был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рчащий из мглы я увидел утес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крепко его обхватил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исел там и кубок на ветви коралла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бездонное влага его не умчала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br w:type="column"/>
      </w:r>
      <w:r>
        <w:rPr>
          <w:rFonts w:cs="Arial" w:ascii="Arial" w:hAnsi="Arial"/>
          <w:sz w:val="19"/>
          <w:szCs w:val="19"/>
        </w:rPr>
        <w:t>И смутно все было внизу подо мн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 пурпуровом сумраке там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се спало для слуха в той бездне глухой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Но виделось страшно очам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ак двигались в ней безобразные груды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орской глубины несказанные чуды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Я видел, как в черной пучине кипят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 громадный свиваяся клуб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И млат водяной, и уродливый скат,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ужас морей однозуб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смертью грозил мне, зубами сверкая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Мокой ненасытный, гиена морская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был я один с неизбежной судьб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От взора людей далеко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дин меж чудовищ с любящей душ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о чреве земли, глубоко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од звуком живым человечьего слова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Меж страшных жильцов подземелья немого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я содрогался... вдруг слышу: ползет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Стоногое грозно из мглы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хочет схватить, и разинулся рот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Я в ужасе прочь от скалы!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 было спасеньем: я схвачен приливом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И выброшен вверх водомета порывом»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Чудесен рассказ показался царю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«Мой кубок возьми золотой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 с ним я и перстень тебе подарю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 котором алмаз дорог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огда ты на подвиг отважишься снова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И тайны все дна перескажешь морского»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 слыша, царевна с волненьем в груди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Краснея, царю говорит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Довольно, родитель, его пощади!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Подобное кто совершит?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если уж должно быть опыту снова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9"/>
          <w:szCs w:val="19"/>
        </w:rPr>
        <w:t>То рыцаря вышли, не пажа младого»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о царь, не внимая, свой кубок златой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В пучину швырнул с высоты: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«И будешь здесь рыцарь любимейший мо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Когда с ним воротишься, ты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дочь моя, ныне твоя предо мною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Заступница, будет твоею женою»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В нем жизнью небесной душа зажжена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Отважность сверкнула в очах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Он видит: краснеет, бледнеет она;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Он видит: в ней жалость и страх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Тогда, неописанной радостью полный,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 жизнь и погибель он кинулся в волны...</w:t>
      </w:r>
    </w:p>
    <w:p>
      <w:pPr>
        <w:pStyle w:val="Normal"/>
        <w:spacing w:lineRule="auto" w:line="24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Утихнула бездна... и снова шумит..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пеною снова полна..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с трепетом в бездну царевна глядит..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</w:t>
      </w:r>
      <w:r>
        <w:rPr>
          <w:rFonts w:cs="Arial" w:ascii="Arial" w:hAnsi="Arial"/>
          <w:sz w:val="19"/>
          <w:szCs w:val="19"/>
        </w:rPr>
        <w:t>И бьет за волною волна...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ходит, уходит волна быстротечно:</w:t>
      </w:r>
    </w:p>
    <w:p>
      <w:pPr>
        <w:pStyle w:val="Normal"/>
        <w:spacing w:lineRule="auto" w:line="240" w:before="0" w:after="0"/>
        <w:ind w:left="2832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А юноши нет и не будет уж вечно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i/>
          <w:sz w:val="20"/>
          <w:szCs w:val="20"/>
        </w:rPr>
        <w:t>18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Я. Произведение является переводом-переработкой баллады Ф. Шиллера «</w:t>
      </w:r>
      <w:r>
        <w:rPr>
          <w:rFonts w:cs="Times New Roman" w:ascii="Times New Roman" w:hAnsi="Times New Roman"/>
          <w:sz w:val="20"/>
          <w:szCs w:val="20"/>
          <w:lang w:val="en-US"/>
        </w:rPr>
        <w:t>De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>Taucher</w:t>
      </w:r>
      <w:r>
        <w:rPr>
          <w:rFonts w:cs="Times New Roman" w:ascii="Times New Roman" w:hAnsi="Times New Roman"/>
          <w:sz w:val="20"/>
          <w:szCs w:val="20"/>
        </w:rPr>
        <w:t xml:space="preserve">» («Ныряльщик»). </w:t>
      </w:r>
      <w:r>
        <w:rPr>
          <w:rFonts w:cs="Times New Roman" w:ascii="Times New Roman" w:hAnsi="Times New Roman"/>
          <w:i/>
          <w:sz w:val="20"/>
          <w:szCs w:val="20"/>
        </w:rPr>
        <w:t>Латник</w:t>
      </w:r>
      <w:r>
        <w:rPr>
          <w:rFonts w:cs="Times New Roman" w:ascii="Times New Roman" w:hAnsi="Times New Roman"/>
          <w:sz w:val="20"/>
          <w:szCs w:val="20"/>
        </w:rPr>
        <w:t xml:space="preserve"> – воин тяжелой конницы в доспехах из крупных металлических пластин. </w:t>
      </w:r>
      <w:r>
        <w:rPr>
          <w:rFonts w:cs="Times New Roman" w:ascii="Times New Roman" w:hAnsi="Times New Roman"/>
          <w:i/>
          <w:sz w:val="20"/>
          <w:szCs w:val="20"/>
        </w:rPr>
        <w:t>Паж</w:t>
      </w:r>
      <w:r>
        <w:rPr>
          <w:rFonts w:cs="Times New Roman" w:ascii="Times New Roman" w:hAnsi="Times New Roman"/>
          <w:sz w:val="20"/>
          <w:szCs w:val="20"/>
        </w:rPr>
        <w:t xml:space="preserve"> – мальчик или юноша из дворянской семьи, состоящий на службе в качестве личного слуги у знатной особы до посвящения в рыцари. </w:t>
      </w:r>
      <w:r>
        <w:rPr>
          <w:rFonts w:cs="Times New Roman" w:ascii="Times New Roman" w:hAnsi="Times New Roman"/>
          <w:i/>
          <w:sz w:val="20"/>
          <w:szCs w:val="20"/>
        </w:rPr>
        <w:t>Епанча</w:t>
      </w:r>
      <w:r>
        <w:rPr>
          <w:rFonts w:cs="Times New Roman" w:ascii="Times New Roman" w:hAnsi="Times New Roman"/>
          <w:sz w:val="20"/>
          <w:szCs w:val="20"/>
        </w:rPr>
        <w:t xml:space="preserve"> – широкий плащ-накидка с капюшоном. </w:t>
      </w:r>
      <w:r>
        <w:rPr>
          <w:rFonts w:cs="Times New Roman" w:ascii="Times New Roman" w:hAnsi="Times New Roman"/>
          <w:i/>
          <w:sz w:val="20"/>
          <w:szCs w:val="20"/>
        </w:rPr>
        <w:t>Млат водяной</w:t>
      </w:r>
      <w:r>
        <w:rPr>
          <w:rFonts w:cs="Times New Roman" w:ascii="Times New Roman" w:hAnsi="Times New Roman"/>
          <w:sz w:val="20"/>
          <w:szCs w:val="20"/>
        </w:rPr>
        <w:t xml:space="preserve"> – рыба-молот. </w:t>
      </w:r>
      <w:r>
        <w:rPr>
          <w:rFonts w:cs="Times New Roman" w:ascii="Times New Roman" w:hAnsi="Times New Roman"/>
          <w:i/>
          <w:sz w:val="20"/>
          <w:szCs w:val="20"/>
        </w:rPr>
        <w:t>Однозуб</w:t>
      </w:r>
      <w:r>
        <w:rPr>
          <w:rFonts w:cs="Times New Roman" w:ascii="Times New Roman" w:hAnsi="Times New Roman"/>
          <w:sz w:val="20"/>
          <w:szCs w:val="20"/>
        </w:rPr>
        <w:t xml:space="preserve"> – вероятно, нарвал – морское млекопитающее семейства дельфиновых с длинным бивнем. </w:t>
      </w:r>
      <w:r>
        <w:rPr>
          <w:rFonts w:cs="Times New Roman" w:ascii="Times New Roman" w:hAnsi="Times New Roman"/>
          <w:i/>
          <w:sz w:val="20"/>
          <w:szCs w:val="20"/>
        </w:rPr>
        <w:t>Мокой</w:t>
      </w:r>
      <w:r>
        <w:rPr>
          <w:rFonts w:cs="Times New Roman" w:ascii="Times New Roman" w:hAnsi="Times New Roman"/>
          <w:sz w:val="20"/>
          <w:szCs w:val="20"/>
        </w:rPr>
        <w:t xml:space="preserve"> – вероятно, мурена – большая рыба из отряда морских угрей, опасный хищник. </w:t>
      </w:r>
      <w:r>
        <w:rPr>
          <w:rFonts w:cs="Times New Roman" w:ascii="Times New Roman" w:hAnsi="Times New Roman"/>
          <w:i/>
          <w:sz w:val="20"/>
          <w:szCs w:val="20"/>
        </w:rPr>
        <w:t>Водомет</w:t>
      </w:r>
      <w:r>
        <w:rPr>
          <w:rFonts w:cs="Times New Roman" w:ascii="Times New Roman" w:hAnsi="Times New Roman"/>
          <w:sz w:val="20"/>
          <w:szCs w:val="20"/>
        </w:rPr>
        <w:t xml:space="preserve"> – фонтан, мощная стру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2.</w:t>
      </w:r>
      <w:r>
        <w:rPr>
          <w:rFonts w:cs="Arial" w:ascii="Arial" w:hAnsi="Arial"/>
          <w:sz w:val="20"/>
          <w:szCs w:val="20"/>
        </w:rPr>
        <w:t xml:space="preserve"> Напишите по событийной канве басни И.А. Крылова «Стрекоза и Муравей» небольшой прозаический рассказ от лица Стрекозы. Примерный объем текста 150 – 200 слов. (Для сравнения: в балладе «Кубок» – 890 слов.)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становки для работы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Четкое обозначение характеров персонажей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Уместное введение нового персонажа (персонажей)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2.3. Выразительность описаний и диалога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2.4. Умелое использование языковых средств и грамотность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КАЛА ОЦЕНИВАНИЯ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701"/>
        <w:gridCol w:w="5528"/>
      </w:tblGrid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т 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за задание 1 – максимально 30 баллов</w:t>
            </w:r>
          </w:p>
        </w:tc>
      </w:tr>
      <w:tr>
        <w:trPr/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 за задание 2 – максимально 20 баллов</w:t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количество баллов за оба задания – 50.</w:t>
            </w:r>
          </w:p>
        </w:tc>
      </w:tr>
    </w:tbl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7:55:00Z</dcterms:created>
  <dc:creator>PC</dc:creator>
  <dc:description/>
  <cp:keywords/>
  <dc:language>en-US</dc:language>
  <cp:lastModifiedBy>PC</cp:lastModifiedBy>
  <dcterms:modified xsi:type="dcterms:W3CDTF">2016-10-16T18:24:00Z</dcterms:modified>
  <cp:revision>13</cp:revision>
  <dc:subject/>
  <dc:title/>
</cp:coreProperties>
</file>